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Operación Polvos Mágicos</w:t>
      </w:r>
    </w:p>
    <w:p>
      <w:pPr>
        <w:pStyle w:val="Normal"/>
        <w:rPr>
          <w:sz w:val="24"/>
        </w:rPr>
      </w:pPr>
      <w:r>
        <w:rPr>
          <w:sz w:val="24"/>
        </w:rPr>
      </w:r>
    </w:p>
    <w:p>
      <w:pPr>
        <w:pStyle w:val="Normal"/>
        <w:rPr>
          <w:sz w:val="24"/>
        </w:rPr>
      </w:pPr>
      <w:r>
        <w:rPr>
          <w:sz w:val="24"/>
        </w:rPr>
        <w:t>3 de Febrero del 2000</w:t>
      </w:r>
    </w:p>
    <w:p>
      <w:pPr>
        <w:pStyle w:val="Normal"/>
        <w:rPr>
          <w:sz w:val="24"/>
        </w:rPr>
      </w:pPr>
      <w:r>
        <w:rPr>
          <w:sz w:val="24"/>
        </w:rPr>
      </w:r>
    </w:p>
    <w:p>
      <w:pPr>
        <w:pStyle w:val="Normal"/>
        <w:ind w:firstLine="708"/>
        <w:rPr>
          <w:sz w:val="24"/>
        </w:rPr>
      </w:pPr>
      <w:r>
        <w:rPr>
          <w:sz w:val="24"/>
        </w:rPr>
        <w:t>Durante el verano de 1997 fue proclamado presidente de la República Nor-Coreana, tras una tormentosas elecciones democráticas, el famoso abogado Dei-Nao-Tseng. Dei siempre se ha caracterizado por su talante pacificador y integrador de nuevas ideas democráticas de centro. Durante el periodo de las elecciones el ejercito intentó mantenerse al margen actuando solamente en aquellas situaciones en las cuales la nube democrática del país parecía disiparse. La idea global es que las fuerzas armadas Nor-Coreanas apoyaban la idea de una nueva República Democrática a todos los niveles.</w:t>
      </w:r>
    </w:p>
    <w:p>
      <w:pPr>
        <w:pStyle w:val="Normal"/>
        <w:ind w:firstLine="708"/>
        <w:rPr>
          <w:sz w:val="24"/>
        </w:rPr>
      </w:pPr>
      <w:r>
        <w:rPr>
          <w:sz w:val="24"/>
        </w:rPr>
      </w:r>
    </w:p>
    <w:p>
      <w:pPr>
        <w:pStyle w:val="Normal"/>
        <w:rPr>
          <w:sz w:val="24"/>
        </w:rPr>
      </w:pPr>
      <w:r>
        <w:rPr>
          <w:sz w:val="24"/>
        </w:rPr>
        <w:tab/>
        <w:t xml:space="preserve">Todos los países del bloque Occidental aplaudieron esta nueva aventura del pueblo Nor-Coreano, lanzándose inmediatamente a aportar tecnología y ayudas económicas. Sin embargo en la zona oriental estaban pasando sucesos que modificarían gravemente esta situación. </w:t>
      </w:r>
    </w:p>
    <w:p>
      <w:pPr>
        <w:pStyle w:val="Normal"/>
        <w:rPr>
          <w:sz w:val="24"/>
        </w:rPr>
      </w:pPr>
      <w:r>
        <w:rPr>
          <w:sz w:val="24"/>
        </w:rPr>
      </w:r>
    </w:p>
    <w:p>
      <w:pPr>
        <w:pStyle w:val="Normal"/>
        <w:rPr>
          <w:sz w:val="24"/>
        </w:rPr>
      </w:pPr>
      <w:r>
        <w:rPr>
          <w:sz w:val="24"/>
        </w:rPr>
        <w:tab/>
        <w:t xml:space="preserve">Durante las Navidades del presente, con motivo del año nuevo y aprovechando que el mundo occidental se encuentra en unas fechas de letargo vacacional y festivo, el régimen activo de la República China, ha sido objeto de un golpe de estado militar bajo la dirección del General de brigada Tsau-den.yi secundado por casi tres cuartas partes del ejercito, logrando el control de todo el territorio chino y el apoyo de algunas facciones políticas radicales. </w:t>
      </w:r>
    </w:p>
    <w:p>
      <w:pPr>
        <w:pStyle w:val="Normal"/>
        <w:rPr>
          <w:sz w:val="24"/>
        </w:rPr>
      </w:pPr>
      <w:r>
        <w:rPr>
          <w:sz w:val="24"/>
        </w:rPr>
      </w:r>
    </w:p>
    <w:p>
      <w:pPr>
        <w:pStyle w:val="Normal"/>
        <w:rPr>
          <w:sz w:val="24"/>
        </w:rPr>
      </w:pPr>
      <w:r>
        <w:rPr>
          <w:sz w:val="24"/>
        </w:rPr>
        <w:tab/>
        <w:t>El gobierno Nor-Coreano vive con preocupación esta línea de sucesos que se producen en su mayor aliado en cuestiones militares, y es por ello que apoyado por los gobiernos occidentales, inicia un proceso de alejamiento político frente a China. El gobierno chino de Tsau no ve con buenos ojos esta incursión de occidente en la política de la zona, y en reunión urgente propone medidas de urgencia para volver a tener el control de la zona.</w:t>
      </w:r>
    </w:p>
    <w:p>
      <w:pPr>
        <w:pStyle w:val="Normal"/>
        <w:rPr>
          <w:sz w:val="24"/>
        </w:rPr>
      </w:pPr>
      <w:r>
        <w:rPr>
          <w:sz w:val="24"/>
        </w:rPr>
      </w:r>
    </w:p>
    <w:p>
      <w:pPr>
        <w:pStyle w:val="Normal"/>
        <w:rPr>
          <w:sz w:val="24"/>
        </w:rPr>
      </w:pPr>
      <w:r>
        <w:rPr>
          <w:sz w:val="24"/>
        </w:rPr>
        <w:tab/>
        <w:t>El 4 de Enero del 2000 es asesinado el presidente Nor-Coreano Dei-Nao-Tseng, las primeras noticias dan la autoría del homicidio a un grupo radical casi extinto de guerrilleros pro-comunistas. Sin embargo Occidente no está dispuesto a creérselo y pone en marcha sus servicios secretos con el objeto de recabar toda la posible información acerca del tema, sospechando inicialmente de los servicios secretos Chinos.</w:t>
      </w:r>
    </w:p>
    <w:p>
      <w:pPr>
        <w:pStyle w:val="Normal"/>
        <w:rPr>
          <w:sz w:val="24"/>
        </w:rPr>
      </w:pPr>
      <w:r>
        <w:rPr>
          <w:sz w:val="24"/>
        </w:rPr>
      </w:r>
    </w:p>
    <w:p>
      <w:pPr>
        <w:pStyle w:val="Normal"/>
        <w:rPr>
          <w:sz w:val="24"/>
        </w:rPr>
      </w:pPr>
      <w:r>
        <w:rPr>
          <w:sz w:val="24"/>
        </w:rPr>
        <w:tab/>
        <w:t>Una semana más tarde se inician pequeñas revueltas y grupos de mafia china se adueñan de pequeños pueblos rurales de Corea. El gobierno casual formado tras la muerte de Dei, se encuentra desbordado. Por medio de una maniobra política y aprovechando la situación de desconcierto del país el gobierno casual Nor-Coreano es sustituido de una forma totalmente anormal por un gabinete al cuyo frente se encuentra el radical Pei-Tse-Nang, amigo personal del General Tsau. La población lejos de ser informada se encuentra confusa y en un principio aplaude la idea con objeto de ver terminados los desordenes y abusos contra el pueblo.</w:t>
      </w:r>
    </w:p>
    <w:p>
      <w:pPr>
        <w:pStyle w:val="Normal"/>
        <w:rPr>
          <w:sz w:val="24"/>
        </w:rPr>
      </w:pPr>
      <w:r>
        <w:rPr>
          <w:sz w:val="24"/>
        </w:rPr>
      </w:r>
    </w:p>
    <w:p>
      <w:pPr>
        <w:pStyle w:val="Normal"/>
        <w:rPr>
          <w:sz w:val="24"/>
        </w:rPr>
      </w:pPr>
      <w:r>
        <w:rPr>
          <w:sz w:val="24"/>
        </w:rPr>
        <w:tab/>
        <w:t>La situación de la zona esta descontrolada, las embajadas occidentales en el Norte de Corea sufren un bloqueo, sus embajadores y personal de embajada arrestados en las mismas. Las fronteras se han cerrado y se ha establecido el toque de queda en todo el territorio. La mayoría de la población Nor-Coreana se empieza a dar cuenta de que el gobierno pro-chino está intentando un control militar y económico de la zona. La permisividad respecto a las mafias chinas y los abusos se hacen cada día más evidentes. Hartos de esta situación, grupos de rebeldes al mando del Capitán Yen-sing-pao inician una serie de operaciones con objeto de proteger a la población, apoyados económicamente y militarmente por occidente. China, que no esta dispuesta a tolerar ningún altercado en la zona envía en ayuda del gobierno Nor-Coreano un contingente de tropas que rápidamente se hacen con el control de la Capital Pyongyang y el resto del territorio rodeando los focos rebeldes de las ciudades de Najin y Chongjin en el norte y de Kosong en el sur. Todas las bases y aeropuertos son militarmente ocupados y convertidos en bases de las fuerzas aéreas Nor-Coreanas.</w:t>
      </w:r>
    </w:p>
    <w:p>
      <w:pPr>
        <w:pStyle w:val="Normal"/>
        <w:rPr>
          <w:sz w:val="24"/>
        </w:rPr>
      </w:pPr>
      <w:r>
        <w:rPr>
          <w:sz w:val="24"/>
        </w:rPr>
      </w:r>
    </w:p>
    <w:p>
      <w:pPr>
        <w:pStyle w:val="Normal"/>
        <w:rPr>
          <w:sz w:val="24"/>
        </w:rPr>
      </w:pPr>
      <w:r>
        <w:rPr>
          <w:sz w:val="24"/>
        </w:rPr>
        <w:tab/>
        <w:t>Tras todos estos sucesos, Occidente retira cualquier ayuda económica al gobierno Nor-Coreano y bloquea el comercio y las transacciones. Sin embargo Occidente no esta dispuesto a repetir un segundo Vietnam y procede con cautela, reafirmando su situación militar en la zona pero sin llegar a intervenir en el conflicto de una manera directa.</w:t>
      </w:r>
    </w:p>
    <w:p>
      <w:pPr>
        <w:pStyle w:val="Normal"/>
        <w:rPr>
          <w:sz w:val="24"/>
        </w:rPr>
      </w:pPr>
      <w:r>
        <w:rPr>
          <w:sz w:val="24"/>
        </w:rPr>
      </w:r>
    </w:p>
    <w:p>
      <w:pPr>
        <w:pStyle w:val="Normal"/>
        <w:rPr>
          <w:sz w:val="24"/>
        </w:rPr>
      </w:pPr>
      <w:r>
        <w:rPr>
          <w:sz w:val="24"/>
        </w:rPr>
        <w:tab/>
        <w:t>Dos nuevos factores se suman a las cada vez más crecientes tensiones en la zona. Los servicios secretos de Occidente son informados de actividades de las mafias chinas en acuerdo con las autoridades militares y bajo los auspicios del nuevo gobierno radical de Pei-Tse-Nang.</w:t>
      </w:r>
    </w:p>
    <w:p>
      <w:pPr>
        <w:pStyle w:val="Normal"/>
        <w:rPr>
          <w:sz w:val="24"/>
        </w:rPr>
      </w:pPr>
      <w:r>
        <w:rPr>
          <w:sz w:val="24"/>
        </w:rPr>
      </w:r>
    </w:p>
    <w:p>
      <w:pPr>
        <w:pStyle w:val="Normal"/>
        <w:rPr>
          <w:sz w:val="24"/>
        </w:rPr>
      </w:pPr>
      <w:r>
        <w:rPr>
          <w:sz w:val="24"/>
        </w:rPr>
        <w:t>Con objeto de desestabilizar la moral de las tropas fronterizas y de las posiciones militares que la OTAN ha instalado en Corea del Sur, el gobierno Nor-Coreano está siendo permisivo con un tráfico creciente de estupefacientes al mas alto nivel con objeto de abastecer de drogas todo el territorio  de Corea del Sur y en concreto las áreas militares. Toda esta operación Nor-Coreana será aprovechada para obtener unos cuantiosos beneficios destinados a paliar el bloqueo económico y a conseguir armamento. Para ello el gobierno de Pei no ha dudado en poner ha disposición de los traficantes, dotaciones militares y personal logístico.</w:t>
      </w:r>
    </w:p>
    <w:p>
      <w:pPr>
        <w:pStyle w:val="Normal"/>
        <w:rPr>
          <w:sz w:val="24"/>
        </w:rPr>
      </w:pPr>
      <w:r>
        <w:rPr>
          <w:sz w:val="24"/>
        </w:rPr>
      </w:r>
    </w:p>
    <w:p>
      <w:pPr>
        <w:pStyle w:val="Normal"/>
        <w:rPr>
          <w:sz w:val="24"/>
        </w:rPr>
      </w:pPr>
      <w:r>
        <w:rPr>
          <w:sz w:val="24"/>
        </w:rPr>
        <w:tab/>
        <w:t>Este aporte económico es el que realmente preocupa a los mandos de la OTAN ya que si bien en un primer momento se pensó que estaría dedicado a conseguir materiales médicos y avituallamiento de la población, los servicios secretos han descubierto que en realidad se esta empleando para la compra, fabricación y almacenamiento de materiales químicos susceptibles de se empleados como armas. Esto unido a que dicho armamento podría ser empleado por terroristas de las mafias contra la población Sur-Coreana provocan que Occidente esté muy preocupado por todos estos acontecimientos, sin embargo el hecho de que no este implicado de forma visible el gobierno impide que las Naciones Unidas tomen una resolución fuerte al respecto.</w:t>
      </w:r>
    </w:p>
    <w:p>
      <w:pPr>
        <w:pStyle w:val="Normal"/>
        <w:rPr>
          <w:sz w:val="24"/>
        </w:rPr>
      </w:pPr>
      <w:r>
        <w:rPr>
          <w:sz w:val="24"/>
        </w:rPr>
      </w:r>
    </w:p>
    <w:p>
      <w:pPr>
        <w:pStyle w:val="Normal"/>
        <w:rPr>
          <w:sz w:val="24"/>
        </w:rPr>
      </w:pPr>
      <w:r>
        <w:rPr>
          <w:sz w:val="24"/>
        </w:rPr>
        <w:tab/>
        <w:t>Las patrullas fronterizas además, han detectado pequeñas incursiones con el objeto del transporte de drogas y los servicios secretos han sido informados de que grupos terroristas están comprando en el mercado negro materiales susceptibles de ser usados en la fabricación de armamento convencional y químico. Lo peor de todo es que se han producido filtraciones de documentos y robos de material militar en la OTAN, sospechándose que se utilizan para este fin.</w:t>
      </w:r>
    </w:p>
    <w:p>
      <w:pPr>
        <w:pStyle w:val="Normal"/>
        <w:rPr>
          <w:sz w:val="24"/>
        </w:rPr>
      </w:pPr>
      <w:r>
        <w:rPr>
          <w:sz w:val="24"/>
        </w:rPr>
      </w:r>
    </w:p>
    <w:p>
      <w:pPr>
        <w:pStyle w:val="Normal"/>
        <w:ind w:firstLine="708"/>
        <w:rPr>
          <w:sz w:val="24"/>
        </w:rPr>
      </w:pPr>
      <w:r>
        <w:rPr>
          <w:sz w:val="24"/>
        </w:rPr>
        <w:t>LA OTAN debe proceder con cautela pero enérgicamente, y no esta dispuesta a que oriente se convierta en una almacén de armas químicas y drogas. Para ello y con objeto de no involucrar una fuerza de mayor tamaño que solo haría mas que incrementar la tensión en la zona el mando central de la OTAN ha designado al ESCUADRON 111 como grupo de combate de elite para llevar a cabo la protección de las fronteras de la zona contra posibles incursiones de cualquier tipo. Para ello la OTAN en acuerdo con los Estados Unidos ha puesto ha disposición del mismo una pequeña fuerza naval comandada por el CVN- Enterprise, así como una serie de dotaciones aéreas y de tierra formadas por grupos de voluntarios pertenecientes a todos los ejércitos que integran la OTAN. El Almirante Krauss Mauer de la OTAN se hará cargo de coordinar las operaciones del contingente en estrecha relación con los Comándate “OSO” y “FOG” del Escuadrón 111. Los mejores pilotos han sido designados para esta misión. Suerte.</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outlineLvl w:val="0"/>
    </w:pPr>
    <w:rPr>
      <w:sz w:val="24"/>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2T22:35:00Z</dcterms:created>
  <dc:creator>Crisanto Gómez-Raya</dc:creator>
  <dc:description/>
  <dc:language>en-US</dc:language>
  <cp:lastModifiedBy>Pablo de la Nuez</cp:lastModifiedBy>
  <dcterms:modified xsi:type="dcterms:W3CDTF">1999-01-13T01:00:00Z</dcterms:modified>
  <cp:revision>4</cp:revision>
  <dc:subject/>
  <dc:title>Operación Polvos Mágicos</dc:title>
</cp:coreProperties>
</file>